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86079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91698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9489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